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</w:rPr>
      </w:pPr>
      <w:r>
        <w:rPr>
          <w:rFonts w:cs="Bell MT" w:ascii="Bell MT" w:hAnsi="Bell MT"/>
        </w:rPr>
        <w:t>Television Viewing For Contemporary Issues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The Daily Show with Jon Stewart: Monday – Friday, Ch 51 Comedy Central, 7-11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Colbert Report: Monday-Friday, Comedy Central, 7:30-11:30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Countdown with Keith Olberman: Weeknights, Ch 57 MSNBC, 8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Meet the Press Sundays- Ch 8 WGAL, 10 a.m. – 11 a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ab/>
        <w:tab/>
        <w:tab/>
        <w:t xml:space="preserve">  Ch 10 WCAU 10:30 a.m. – 11 a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BBC World News: Weeknights, WHYY, 5-5:30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Evening News: Weeknights, NBC, CBS, ABC, 6:30-7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News Hour with Jim Lehrer: Weekdays, CH 2 WHYY PBS, 6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Nightline: Weeknights, Ch 6 ABC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The Capital Gang: Saturdays, Ch 32 CNN, 7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Bill Moyers Journal: Friday, Ch 2 WHYY PBS, 9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Hardball with Chris Matthews: Weeknights, Ch 57 MSNBC, 5 – 7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Rachel Maddow Show: MSNBC, 9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Campbell Brown No Bias No Bull: CNN, 8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Anderson Cooper 360°: CNN, 10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Fareed Zakaria GPS (look at foreign affairs and policies shaping the world): Sundays, CNN, 1 p.m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 xml:space="preserve">Washington Week with Gwen Ifill: PBS, 8 – 8:30 p.m. 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Hannity- FOX News: Monday-Friday, FOX, 9 p.m.</w:t>
      </w:r>
    </w:p>
    <w:p>
      <w:pPr>
        <w:pStyle w:val="Normal"/>
        <w:spacing w:before="0" w:after="200"/>
        <w:rPr>
          <w:rFonts w:ascii="Bell MT" w:hAnsi="Bell MT" w:cs="Bell MT"/>
        </w:rPr>
      </w:pPr>
      <w:r>
        <w:rPr>
          <w:rFonts w:cs="Bell MT" w:ascii="Bell MT" w:hAnsi="Bell MT"/>
        </w:rPr>
        <w:t>On the Record with Greta: FOX, 10 p.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23:00Z</dcterms:created>
  <dc:creator> </dc:creator>
  <dc:description/>
  <cp:keywords/>
  <dc:language>en-US</dc:language>
  <cp:lastModifiedBy> </cp:lastModifiedBy>
  <dcterms:modified xsi:type="dcterms:W3CDTF">2010-01-11T18:33:00Z</dcterms:modified>
  <cp:revision>1</cp:revision>
  <dc:subject/>
  <dc:title/>
</cp:coreProperties>
</file>